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Zlínský 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eselá u Val. Meziříčí, Hrachov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Rožnovská Bečva, Hrachovec, Veselá – oprav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2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1-02-04T12:17:00Z</dcterms:modified>
  <cp:revision>9</cp:revision>
  <dc:subject/>
  <dc:title/>
</cp:coreProperties>
</file>